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48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5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65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80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     340   8     XXX.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     152   7     XXXX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226   4     X...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6-7   343   4     .XX.X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225   3     .X.X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9   99    3     ...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68   2     ....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172   2     ..X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88    1     ..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3 145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    212   0     .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50    2 2 3 4 5 3 4 5 2  -      -      5      -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2    4 7 7 7 6 5 7 4 6  -      -      -      -      -      5(25)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6    6 6 6 5 7 7 1 7 7  -      -      -      -      -      5(24)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0    5 5 5 6 4 6 3 3 5  -      -      -      -      7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3    7 1 2 2 2 2 5 2 4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5    3 3 1 3 3 4 6 6 3  -      -      6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1 4 4 1 1 1 2 1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749"/>
        <w:gridCol w:w="1469"/>
        <w:gridCol w:w="1348"/>
        <w:gridCol w:w="1348"/>
        <w:gridCol w:w="1827"/>
        <w:gridCol w:w="2187"/>
        <w:gridCol w:w="989"/>
      </w:tblGrid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гім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1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827"/>
        <w:gridCol w:w="1615"/>
        <w:gridCol w:w="1484"/>
        <w:gridCol w:w="1484"/>
        <w:gridCol w:w="2013"/>
        <w:gridCol w:w="2406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рубль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3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ергал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сєва Анастасі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арчу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ц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о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0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ьовк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6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гім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амато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жкова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9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пиц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9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узан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и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х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окшек Діа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8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угляк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ик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ance Power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исікова Аліна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3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5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естеренко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</w:t>
            </w:r>
          </w:p>
        </w:tc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2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верін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рослава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DEVACE</w:t>
            </w:r>
          </w:p>
        </w:tc>
        <w:tc>
          <w:tcPr>
            <w:tcW w:w="24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бан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1:06:00Z</dcterms:created>
  <dc:creator>Елена</dc:creator>
  <dc:description/>
  <cp:keywords/>
  <dc:language>en-US</dc:language>
  <cp:lastModifiedBy>Елена</cp:lastModifiedBy>
  <dcterms:modified xsi:type="dcterms:W3CDTF">2025-10-04T11:24:00Z</dcterms:modified>
  <cp:revision>3</cp:revision>
  <dc:subject/>
  <dc:title>Всеукраїнські змагання з сучасних танців</dc:title>
</cp:coreProperties>
</file>